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Cs w:val="28"/>
        </w:rPr>
        <w:t>Постановление Администрации города Смоленска от 04.12.2020 №2697-адм. на разработку проекта планировки и проекта межевания территории, расположенной в районе озера Ключевого, ограниченной территориальной зоной Т3, территориальной зоной Р3, территориальной зоной СД</w:t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Cs w:val="28"/>
              </w:rPr>
              <w:t>Венедиктов В.В., Щепа П.А., Бокарев Н.Н., Бокарева О.Ю., Березин А.Ю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Cs w:val="28"/>
              </w:rPr>
              <w:t>г. Смоленск, территория, расположенная в районе озера Ключевого, ограниченной территориальной зоной Т3, территориальной зоной Р3, территориальной зоной СД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Cs w:val="28"/>
        </w:rPr>
        <w:t>Постановление Администрации города Смоленска от 04.12.2020 №2697-адм. на разработку проекта планировки и проекта межевания территории, расположенной в районе озера Ключевого, ограниченной территориальной зоной Т3, территориальной зоной Р3, территориальной зоной СД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доренкова О.С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8364493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364493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83644938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Настоящие проектные материалы разработаны по техническому заданию Администрации г. Смоленска по постановлению от 04.12.2020 г. № 2697-адм на разработку </w:t>
      </w:r>
      <w:r>
        <w:rPr>
          <w:color w:val="000000"/>
          <w:szCs w:val="28"/>
        </w:rPr>
        <w:t>проекта планировки и проекта межевания территории, расположенной в районе озера Ключевого, ограниченной территориальной зоной Т3, территориальной зоной Р3, территориальной зоной С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0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bookmarkStart w:id="0" w:name="__RefHeading___Toc83644936"/>
      <w:bookmarkEnd w:id="0"/>
      <w:r>
        <w:rPr>
          <w:rFonts w:cs="Times New Roman" w:ascii="Times New Roman" w:hAnsi="Times New Roman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240"/>
        <w:jc w:val="center"/>
        <w:rPr/>
      </w:pPr>
      <w:r>
        <w:rPr>
          <w:szCs w:val="28"/>
        </w:rPr>
        <w:t>Подготовка проекта межевания территории осуществляется,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анным проектом межевания предусмотрен раздел с сохранением исходного в измененных границах земельного участка с кадастровым номером 67:27:0011113:30, состоящий из трёх контуров 67:27:0011113:30/1, 67:27:0011113:30/2, и 67:27:0011113:30/3. Образуемые данным проектом земельные участки образуются только после раздела основного участка на: 1) самостоятельные ЗУ:1 и ЗУ:2 за границей проекта; 2) ЗУ:3 в границе территориальной зоны ОД из ЗУ 67:27:0011113:30/1 за вычетом территории береговой полосы бассейна реки Днепр; 3) ЗУ:4 в границе территориальной зоны Ж2 из ЗУ 67:27:0011113:30/1 за вычетом территории береговой полосы бассейна реки Днепр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1" w:name="__RefHeading___Toc83644937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268"/>
        <w:gridCol w:w="1276"/>
        <w:gridCol w:w="1843"/>
        <w:gridCol w:w="3685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 разрешённого использования по проекту планировки в соответствии с Приложением к приказу Федеральной служб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сударственной регистрации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т 10 ноября 2020 года N П/04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25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У:4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5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 (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3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 (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илищ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 с кадастровым номером 67:27:0011113:292 не изменя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 (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шта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3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 (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лабора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3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8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обслуживание (3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3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 (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о-пропускной пун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3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 (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лабора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3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обслуживание (3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насос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3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8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 (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ульн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3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 (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3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 (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илищ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3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2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 (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заправочная ста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3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 (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3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4 </w:t>
            </w:r>
            <w:r>
              <w:rPr>
                <w:sz w:val="24"/>
                <w:szCs w:val="24"/>
              </w:rPr>
              <w:t xml:space="preserve">с сохранением исходного в измененных границах, перераспределение образованного ЗУ </w:t>
            </w:r>
            <w:r>
              <w:rPr>
                <w:color w:val="000000"/>
                <w:sz w:val="24"/>
                <w:szCs w:val="24"/>
              </w:rPr>
              <w:t>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4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4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4 </w:t>
            </w:r>
            <w:r>
              <w:rPr>
                <w:sz w:val="24"/>
                <w:szCs w:val="24"/>
              </w:rPr>
              <w:t xml:space="preserve">с сохранением исходного в измененных границах, перераспределение образованного ЗУ </w:t>
            </w:r>
            <w:r>
              <w:rPr>
                <w:color w:val="000000"/>
                <w:sz w:val="24"/>
                <w:szCs w:val="24"/>
              </w:rPr>
              <w:t>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 (4.7)</w:t>
              <w:br/>
              <w:t>Общественное питание (4.6)</w:t>
              <w:br/>
              <w:t>Развлекательные мероприятия (4.8.1)</w:t>
              <w:br/>
              <w:t>Обеспечение занятий спортом в помещениях (5.1.2)</w:t>
              <w:br/>
              <w:t>Площадки для занятий спортом (5.1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3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ируемая у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3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 (4.7)</w:t>
              <w:br/>
              <w:t>Общественное питание (4.6)</w:t>
              <w:br/>
              <w:t>Развлекательные мероприятия (4.8.1)</w:t>
              <w:br/>
              <w:t>Обеспечение занятий спортом в помещениях (5.1.2)</w:t>
              <w:br/>
              <w:t>Площадки для занятий спортом (5.1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3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 (4.7)</w:t>
              <w:br/>
              <w:t>Общественное питание (4.6)</w:t>
              <w:br/>
              <w:t>Развлекательные мероприятия (4.8.1)</w:t>
              <w:br/>
              <w:t>Обеспечение занятий спортом в помещениях (5.1.2)</w:t>
              <w:br/>
              <w:t>Площадки для занятий спортом (5.1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3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0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,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3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8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 Промк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3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обслуживание (3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а для обслуживания мусорных контейн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 с кадастровым номером 67:27:0011113:27 не изменя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обслуживание (3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газораспределительн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 с кадастровым номером 67:27:0011113:177 не изменя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0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 (4.7)</w:t>
              <w:br/>
              <w:t>Общественное питание (4.6)</w:t>
              <w:br/>
              <w:t>Развлекательные мероприятия (4.8.1)</w:t>
              <w:br/>
              <w:t>Обеспечение занятий спортом в помещениях (5.1.2)</w:t>
              <w:br/>
              <w:t>Площадки для занятий спортом (5.1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3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360" w:before="120" w:after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 w:before="120" w:after="240"/>
        <w:jc w:val="center"/>
        <w:rPr/>
      </w:pPr>
      <w:bookmarkStart w:id="2" w:name="__RefHeading___Toc83644938"/>
      <w:bookmarkEnd w:id="2"/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28"/>
        <w:gridCol w:w="2552"/>
      </w:tblGrid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2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2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"/>
        <w:widowControl/>
        <w:suppressAutoHyphens w:val="true"/>
        <w:autoSpaceDE w:val="true"/>
        <w:spacing w:lineRule="auto" w:line="360" w:before="240" w:after="6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footerReference w:type="default" r:id="rId6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32:00Z</dcterms:created>
  <dc:creator>1</dc:creator>
  <dc:description/>
  <cp:keywords/>
  <dc:language>en-US</dc:language>
  <cp:lastModifiedBy>Пользователь Windows</cp:lastModifiedBy>
  <cp:lastPrinted>2020-09-13T19:25:00Z</cp:lastPrinted>
  <dcterms:modified xsi:type="dcterms:W3CDTF">2021-09-27T11:24:00Z</dcterms:modified>
  <cp:revision>21</cp:revision>
  <dc:subject/>
  <dc:title>Сопроводительное письмо</dc:title>
</cp:coreProperties>
</file>